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8668847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8410376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3242336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5048950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